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2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035614386"/>
            <w:bookmarkStart w:id="1" w:name="__Fieldmark__7_3035614386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035614386"/>
            <w:bookmarkStart w:id="3" w:name="__Fieldmark__8_3035614386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035614386"/>
            <w:bookmarkStart w:id="5" w:name="__Fieldmark__10_3035614386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035614386"/>
            <w:bookmarkStart w:id="7" w:name="__Fieldmark__11_3035614386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035614386"/>
            <w:bookmarkStart w:id="9" w:name="__Fieldmark__12_3035614386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035614386"/>
            <w:bookmarkStart w:id="11" w:name="__Fieldmark__13_3035614386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035614386"/>
            <w:bookmarkStart w:id="13" w:name="__Fieldmark__14_3035614386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035614386"/>
            <w:bookmarkStart w:id="15" w:name="__Fieldmark__15_3035614386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035614386"/>
            <w:bookmarkStart w:id="17" w:name="__Fieldmark__16_3035614386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035614386"/>
            <w:bookmarkStart w:id="19" w:name="__Fieldmark__17_3035614386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035614386"/>
            <w:bookmarkStart w:id="21" w:name="__Fieldmark__18_3035614386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035614386"/>
            <w:bookmarkStart w:id="23" w:name="__Fieldmark__19_3035614386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035614386"/>
            <w:bookmarkStart w:id="25" w:name="__Fieldmark__20_3035614386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035614386"/>
            <w:bookmarkStart w:id="27" w:name="__Fieldmark__28_3035614386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035614386"/>
            <w:bookmarkStart w:id="29" w:name="__Fieldmark__29_3035614386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035614386"/>
            <w:bookmarkStart w:id="31" w:name="__Fieldmark__31_3035614386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035614386"/>
            <w:bookmarkStart w:id="33" w:name="__Fieldmark__32_3035614386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035614386"/>
            <w:bookmarkStart w:id="35" w:name="__Fieldmark__33_3035614386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035614386"/>
            <w:bookmarkStart w:id="37" w:name="__Fieldmark__34_3035614386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035614386"/>
            <w:bookmarkStart w:id="39" w:name="__Fieldmark__35_3035614386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035614386"/>
            <w:bookmarkStart w:id="41" w:name="__Fieldmark__36_3035614386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035614386"/>
            <w:bookmarkStart w:id="43" w:name="__Fieldmark__37_3035614386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035614386"/>
            <w:bookmarkStart w:id="45" w:name="__Fieldmark__38_3035614386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035614386"/>
            <w:bookmarkStart w:id="47" w:name="__Fieldmark__39_3035614386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035614386"/>
            <w:bookmarkStart w:id="49" w:name="__Fieldmark__40_3035614386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035614386"/>
            <w:bookmarkStart w:id="51" w:name="__Fieldmark__41_3035614386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035614386"/>
            <w:bookmarkStart w:id="53" w:name="__Fieldmark__49_3035614386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035614386"/>
            <w:bookmarkStart w:id="55" w:name="__Fieldmark__50_3035614386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035614386"/>
            <w:bookmarkStart w:id="57" w:name="__Fieldmark__52_3035614386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035614386"/>
            <w:bookmarkStart w:id="59" w:name="__Fieldmark__53_3035614386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035614386"/>
            <w:bookmarkStart w:id="61" w:name="__Fieldmark__54_3035614386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035614386"/>
            <w:bookmarkStart w:id="63" w:name="__Fieldmark__55_3035614386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035614386"/>
            <w:bookmarkStart w:id="65" w:name="__Fieldmark__56_3035614386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035614386"/>
            <w:bookmarkStart w:id="67" w:name="__Fieldmark__57_3035614386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035614386"/>
            <w:bookmarkStart w:id="69" w:name="__Fieldmark__58_3035614386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035614386"/>
            <w:bookmarkStart w:id="71" w:name="__Fieldmark__59_3035614386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035614386"/>
            <w:bookmarkStart w:id="73" w:name="__Fieldmark__60_3035614386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035614386"/>
            <w:bookmarkStart w:id="75" w:name="__Fieldmark__61_3035614386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035614386"/>
            <w:bookmarkStart w:id="77" w:name="__Fieldmark__62_3035614386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035614386"/>
            <w:bookmarkStart w:id="79" w:name="__Fieldmark__70_3035614386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035614386"/>
            <w:bookmarkStart w:id="81" w:name="__Fieldmark__71_3035614386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035614386"/>
            <w:bookmarkStart w:id="83" w:name="__Fieldmark__73_3035614386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035614386"/>
            <w:bookmarkStart w:id="85" w:name="__Fieldmark__74_3035614386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035614386"/>
            <w:bookmarkStart w:id="87" w:name="__Fieldmark__75_3035614386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035614386"/>
            <w:bookmarkStart w:id="89" w:name="__Fieldmark__76_3035614386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035614386"/>
            <w:bookmarkStart w:id="91" w:name="__Fieldmark__77_3035614386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035614386"/>
            <w:bookmarkStart w:id="93" w:name="__Fieldmark__78_3035614386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035614386"/>
            <w:bookmarkStart w:id="95" w:name="__Fieldmark__79_3035614386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035614386"/>
            <w:bookmarkStart w:id="97" w:name="__Fieldmark__80_3035614386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035614386"/>
            <w:bookmarkStart w:id="99" w:name="__Fieldmark__81_3035614386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035614386"/>
            <w:bookmarkStart w:id="101" w:name="__Fieldmark__82_3035614386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035614386"/>
            <w:bookmarkStart w:id="103" w:name="__Fieldmark__83_3035614386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035614386"/>
            <w:bookmarkStart w:id="106" w:name="__Fieldmark__84_3035614386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035614386"/>
            <w:bookmarkStart w:id="109" w:name="__Fieldmark__85_3035614386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035614386"/>
            <w:bookmarkStart w:id="111" w:name="__Fieldmark__86_3035614386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035614386"/>
            <w:bookmarkStart w:id="113" w:name="__Fieldmark__87_3035614386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035614386"/>
            <w:bookmarkStart w:id="115" w:name="__Fieldmark__88_3035614386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035614386"/>
            <w:bookmarkStart w:id="117" w:name="__Fieldmark__89_3035614386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035614386"/>
            <w:bookmarkStart w:id="119" w:name="__Fieldmark__90_3035614386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035614386"/>
            <w:bookmarkStart w:id="121" w:name="__Fieldmark__91_3035614386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035614386"/>
            <w:bookmarkStart w:id="123" w:name="__Fieldmark__92_3035614386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2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38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12-22T07:38:00Z</dcterms:modified>
  <cp:revision>2</cp:revision>
  <dc:subject/>
  <dc:title>VLOGA ZA ZAPOSLITEV</dc:title>
</cp:coreProperties>
</file>